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73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>2023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3560"/>
        <w:gridCol w:w="1428"/>
      </w:tblGrid>
      <w:tr>
        <w:trPr>
          <w:trHeight w:val="567" w:hRule="atLeast"/>
        </w:trPr>
        <w:tc>
          <w:tcPr>
            <w:tcW w:w="102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828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95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место, улица и број)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47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815690255"/>
            <w:bookmarkStart w:id="1" w:name="__Fieldmark__0_815690255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815690255"/>
            <w:bookmarkStart w:id="3" w:name="__Fieldmark__1_815690255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815690255"/>
            <w:bookmarkStart w:id="5" w:name="__Fieldmark__2_815690255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815690255"/>
            <w:bookmarkStart w:id="7" w:name="__Fieldmark__3_815690255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вршена обука за развој предузетништва у извођењу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ционалне службе за запошљавање 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суством на обуци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815690255"/>
            <w:bookmarkStart w:id="9" w:name="__Fieldmark__4_815690255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охађањем</w:t>
            </w:r>
            <w:r>
              <w:rPr>
                <w:sz w:val="22"/>
                <w:szCs w:val="22"/>
                <w:lang w:val="sr-Latn-RS"/>
              </w:rPr>
              <w:t xml:space="preserve"> on-line</w:t>
            </w:r>
            <w:r>
              <w:rPr>
                <w:sz w:val="22"/>
                <w:szCs w:val="22"/>
                <w:lang w:val="sr-CS"/>
              </w:rPr>
              <w:t xml:space="preserve"> обу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815690255"/>
            <w:bookmarkStart w:id="11" w:name="__Fieldmark__5_815690255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уге институције 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навести назив институције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815690255"/>
            <w:bookmarkStart w:id="13" w:name="__Fieldmark__6_815690255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815690255"/>
            <w:bookmarkStart w:id="15" w:name="__Fieldmark__7_815690255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оба са инвалидитетом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815690255"/>
            <w:bookmarkStart w:id="17" w:name="__Fieldmark__8_815690255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Жене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815690255"/>
            <w:bookmarkStart w:id="19" w:name="__Fieldmark__9_815690255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815690255"/>
            <w:bookmarkStart w:id="21" w:name="__Fieldmark__10_815690255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815690255"/>
            <w:bookmarkStart w:id="23" w:name="__Fieldmark__11_815690255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815690255"/>
            <w:bookmarkStart w:id="25" w:name="__Fieldmark__12_815690255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815690255"/>
            <w:bookmarkStart w:id="27" w:name="__Fieldmark__13_815690255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815690255"/>
            <w:bookmarkStart w:id="29" w:name="__Fieldmark__14_815690255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815690255"/>
            <w:bookmarkStart w:id="31" w:name="__Fieldmark__15_815690255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815690255"/>
            <w:bookmarkStart w:id="33" w:name="__Fieldmark__16_815690255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815690255"/>
            <w:bookmarkStart w:id="35" w:name="__Fieldmark__17_815690255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815690255"/>
            <w:bookmarkStart w:id="37" w:name="__Fieldmark__18_815690255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815690255"/>
            <w:bookmarkStart w:id="39" w:name="__Fieldmark__19_815690255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815690255"/>
            <w:bookmarkStart w:id="41" w:name="__Fieldmark__20_815690255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815690255"/>
            <w:bookmarkStart w:id="43" w:name="__Fieldmark__21_815690255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815690255"/>
            <w:bookmarkStart w:id="45" w:name="__Fieldmark__22_815690255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815690255"/>
            <w:bookmarkStart w:id="47" w:name="__Fieldmark__23_815690255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815690255"/>
            <w:bookmarkStart w:id="49" w:name="__Fieldmark__24_815690255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815690255"/>
            <w:bookmarkStart w:id="51" w:name="__Fieldmark__25_815690255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829"/>
        <w:gridCol w:w="1829"/>
        <w:gridCol w:w="1829"/>
        <w:gridCol w:w="1829"/>
      </w:tblGrid>
      <w:tr>
        <w:trPr>
          <w:trHeight w:val="567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ДЕЛАТНОСТИ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И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РГАНИЗАЦИЈА </w:t>
            </w:r>
          </w:p>
        </w:tc>
      </w:tr>
      <w:tr>
        <w:trPr>
          <w:trHeight w:val="1134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</w:t>
            </w:r>
            <w:r>
              <w:rPr>
                <w:b/>
                <w:sz w:val="22"/>
                <w:szCs w:val="22"/>
                <w:lang w:val="sr-RS"/>
              </w:rPr>
              <w:t>Врста делатности коју планирате да региструјет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sr-CS"/>
              </w:rPr>
            </w:pPr>
            <w:r>
              <w:rPr>
                <w:b/>
                <w:sz w:val="22"/>
                <w:szCs w:val="22"/>
                <w:highlight w:val="green"/>
                <w:lang w:val="sr-CS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815690255"/>
            <w:bookmarkStart w:id="53" w:name="__Fieldmark__26_815690255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815690255"/>
            <w:bookmarkStart w:id="55" w:name="__Fieldmark__27_815690255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815690255"/>
            <w:bookmarkStart w:id="57" w:name="__Fieldmark__28_815690255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815690255"/>
            <w:bookmarkStart w:id="59" w:name="__Fieldmark__29_815690255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968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.2</w:t>
            </w:r>
            <w:r>
              <w:rPr>
                <w:b/>
                <w:sz w:val="22"/>
                <w:szCs w:val="22"/>
                <w:lang w:val="sr-CS"/>
              </w:rPr>
              <w:t xml:space="preserve"> Опишите претежну  делатност радње / привредног друштва</w:t>
            </w:r>
          </w:p>
        </w:tc>
        <w:tc>
          <w:tcPr>
            <w:tcW w:w="73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3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Правни облик организовања</w:t>
            </w:r>
            <w:r>
              <w:rPr>
                <w:b/>
                <w:sz w:val="22"/>
                <w:szCs w:val="22"/>
                <w:highlight w:val="yellow"/>
                <w:lang w:val="sr-Latn-RS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23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trike/>
                <w:sz w:val="22"/>
                <w:szCs w:val="22"/>
                <w:lang w:val="sr-CS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815690255"/>
            <w:bookmarkStart w:id="61" w:name="__Fieldmark__30_815690255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815690255"/>
            <w:bookmarkStart w:id="63" w:name="__Fieldmark__31_815690255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581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4 Уколико планирате удруживање наведите податке о незапосленом  лицу са којима планирате удруживање (име, презиме и ЈМБГ лица)</w:t>
            </w:r>
          </w:p>
        </w:tc>
        <w:tc>
          <w:tcPr>
            <w:tcW w:w="73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Latn-CS"/>
              </w:rPr>
            </w:pPr>
            <w:r>
              <w:rPr>
                <w:b/>
                <w:strike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3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РОИЗВОДА / УСЛУГА</w:t>
            </w:r>
          </w:p>
        </w:tc>
      </w:tr>
      <w:tr>
        <w:trPr>
          <w:trHeight w:val="1928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2.1 Опишите производе/услуге које планирате да понудите тржишту (назив, основне карактеристике, намена,  могућност проширења асортимана)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18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RS"/>
              </w:rPr>
              <w:t>2  Конкурентске предности производа/услуге</w:t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166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160"/>
              <w:contextualSpacing/>
              <w:rPr/>
            </w:pPr>
            <w:r>
              <w:rPr>
                <w:b/>
                <w:sz w:val="22"/>
                <w:szCs w:val="22"/>
                <w:lang w:val="sr-CS"/>
              </w:rPr>
              <w:t>2.3 Да ли постоје неке погодности које Ваш купац очекује, а везане су за Ваш производ/услугу (на пример: испорука, гаранција, сервис)</w:t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4338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 Ко ће куповати Ваше производе/услуге? 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ка лица која купују производе/услуге за личну, породичну и кућну употребу или поклон</w:t>
            </w:r>
          </w:p>
        </w:tc>
        <w:tc>
          <w:tcPr>
            <w:tcW w:w="4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Циљна група</w:t>
            </w:r>
            <w:r>
              <w:rPr>
                <w:bCs/>
                <w:sz w:val="22"/>
                <w:szCs w:val="22"/>
                <w:lang w:val="sr-RS"/>
              </w:rPr>
              <w:t xml:space="preserve"> (основне карактеристике ваших купаца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- пол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старост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образов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заним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породични статус, животни стил)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187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Привредни и непривредни субјекти - предузетници, привредна друштва, државне институције (школе, болнице), верске организациј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вести конкретан назив привредног/ непривредног субјекта</w:t>
            </w:r>
            <w:r>
              <w:rPr>
                <w:bCs/>
                <w:sz w:val="22"/>
                <w:szCs w:val="22"/>
                <w:lang w:val="sr-RS"/>
              </w:rPr>
              <w:t xml:space="preserve"> и шта је за њих карактеристичн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73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86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50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АРКЕТИНГ МИКС (цена, дистрибуција, промоција и пословни простор)</w:t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2 Објасните како ћете дистрибуирати свој производ/услугу до крајњег купца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3 На који начин ћете промовисати своје производе/услуге?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5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6 </w:t>
            </w:r>
            <w:bookmarkStart w:id="64" w:name="OLE_LINK2"/>
            <w:bookmarkStart w:id="6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64"/>
            <w:bookmarkEnd w:id="65"/>
          </w:p>
        </w:tc>
        <w:tc>
          <w:tcPr>
            <w:tcW w:w="7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2_815690255"/>
            <w:bookmarkStart w:id="67" w:name="__Fieldmark__32_815690255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3_815690255"/>
            <w:bookmarkStart w:id="69" w:name="__Fieldmark__33_815690255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ПРЕМА ЗА ОБАВЉАЊЕ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4_815690255"/>
            <w:bookmarkStart w:id="71" w:name="__Fieldmark__34_815690255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5_815690255"/>
            <w:bookmarkStart w:id="73" w:name="__Fieldmark__35_815690255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6_815690255"/>
            <w:bookmarkStart w:id="75" w:name="__Fieldmark__36_815690255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7_815690255"/>
            <w:bookmarkStart w:id="77" w:name="__Fieldmark__37_815690255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815690255"/>
            <w:bookmarkStart w:id="79" w:name="__Fieldmark__38_815690255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815690255"/>
            <w:bookmarkStart w:id="81" w:name="__Fieldmark__39_815690255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815690255"/>
            <w:bookmarkStart w:id="83" w:name="__Fieldmark__40_815690255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815690255"/>
            <w:bookmarkStart w:id="85" w:name="__Fieldmark__41_815690255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815690255"/>
            <w:bookmarkStart w:id="87" w:name="__Fieldmark__42_815690255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815690255"/>
            <w:bookmarkStart w:id="89" w:name="__Fieldmark__43_815690255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815690255"/>
            <w:bookmarkStart w:id="91" w:name="__Fieldmark__44_815690255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815690255"/>
            <w:bookmarkStart w:id="93" w:name="__Fieldmark__45_815690255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815690255"/>
            <w:bookmarkStart w:id="95" w:name="__Fieldmark__46_815690255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815690255"/>
            <w:bookmarkStart w:id="97" w:name="__Fieldmark__47_815690255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815690255"/>
            <w:bookmarkStart w:id="99" w:name="__Fieldmark__48_815690255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815690255"/>
            <w:bookmarkStart w:id="101" w:name="__Fieldmark__49_815690255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815690255"/>
            <w:bookmarkStart w:id="103" w:name="__Fieldmark__50_815690255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815690255"/>
            <w:bookmarkStart w:id="105" w:name="__Fieldmark__51_815690255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815690255"/>
            <w:bookmarkStart w:id="107" w:name="__Fieldmark__52_815690255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815690255"/>
            <w:bookmarkStart w:id="109" w:name="__Fieldmark__53_815690255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815690255"/>
            <w:bookmarkStart w:id="111" w:name="__Fieldmark__54_815690255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815690255"/>
            <w:bookmarkStart w:id="113" w:name="__Fieldmark__55_815690255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815690255"/>
            <w:bookmarkStart w:id="115" w:name="__Fieldmark__56_815690255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815690255"/>
            <w:bookmarkStart w:id="117" w:name="__Fieldmark__57_815690255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2898" w:leader="none"/>
        </w:tabs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2898" w:leader="none"/>
        </w:tabs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236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11</w:t>
            </w:r>
            <w:r>
              <w:rPr>
                <w:b/>
                <w:sz w:val="28"/>
                <w:szCs w:val="28"/>
                <w:lang w:val="sr-CS"/>
              </w:rPr>
              <w:t>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746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070" w:leader="none"/>
        <w:tab w:val="left" w:pos="9250" w:leader="none"/>
      </w:tabs>
      <w:ind w:left="2880" w:firstLine="720"/>
      <w:rPr>
        <w:rFonts w:ascii="Arial" w:hAnsi="Arial" w:cs="Arial"/>
        <w:b/>
        <w:b/>
        <w:sz w:val="22"/>
        <w:szCs w:val="22"/>
        <w:lang w:val="sr-Latn-CS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104775</wp:posOffset>
          </wp:positionH>
          <wp:positionV relativeFrom="paragraph">
            <wp:posOffset>108585</wp:posOffset>
          </wp:positionV>
          <wp:extent cx="914400" cy="71120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ru-RU"/>
      </w:rPr>
      <w:tab/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647700" cy="68580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2" r="-5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65" w:after="0"/>
      <w:ind w:left="113" w:right="64" w:hanging="0"/>
      <w:jc w:val="both"/>
      <w:rPr>
        <w:rFonts w:ascii="Arial" w:hAnsi="Arial" w:eastAsia="Arial" w:cs="Arial"/>
        <w:b/>
        <w:b/>
        <w:sz w:val="22"/>
        <w:szCs w:val="22"/>
        <w:lang w:val="en-US"/>
      </w:rPr>
    </w:pPr>
    <w:r>
      <w:rPr>
        <w:rFonts w:eastAsia="Arial" w:cs="Arial" w:ascii="Arial" w:hAnsi="Arial"/>
        <w:b/>
        <w:sz w:val="22"/>
        <w:szCs w:val="22"/>
        <w:lang w:val="en-US"/>
      </w:rPr>
    </w:r>
  </w:p>
  <w:p>
    <w:pPr>
      <w:pStyle w:val="Normal"/>
      <w:jc w:val="both"/>
      <w:rPr>
        <w:rFonts w:ascii="Arial" w:hAnsi="Arial" w:eastAsia="Microsoft Sans Serif" w:cs="Arial"/>
        <w:b/>
        <w:b/>
        <w:sz w:val="22"/>
        <w:szCs w:val="22"/>
        <w:lang w:val="ru-RU"/>
      </w:rPr>
    </w:pPr>
    <w:r>
      <w:rPr>
        <w:rFonts w:cs="Arial" w:ascii="Arial" w:hAnsi="Arial"/>
        <w:b/>
        <w:lang w:val="ru-RU"/>
      </w:rPr>
      <w:t>Република Србија</w:t>
    </w:r>
  </w:p>
  <w:p>
    <w:pPr>
      <w:pStyle w:val="Normal"/>
      <w:rPr/>
    </w:pPr>
    <w:r>
      <w:rPr>
        <w:rFonts w:cs="Arial" w:ascii="Arial" w:hAnsi="Arial"/>
        <w:b/>
        <w:lang w:val="ru-RU"/>
      </w:rPr>
      <w:t>НАЦИОНАЛНА СЛУЖБА ЗА ЗАПОШЉАВАЊЕ</w:t>
      <w:tab/>
      <w:t xml:space="preserve">                                   </w:t>
    </w:r>
    <w:r>
      <w:rPr>
        <w:rFonts w:cs="Arial" w:ascii="Arial" w:hAnsi="Arial"/>
        <w:b/>
        <w:lang w:val="sr-RS"/>
      </w:rPr>
      <w:t>ГРАД НИШ</w:t>
    </w:r>
  </w:p>
  <w:p>
    <w:pPr>
      <w:pStyle w:val="Header"/>
      <w:rPr>
        <w:rFonts w:ascii="Arial" w:hAnsi="Arial" w:cs="Arial"/>
        <w:b/>
        <w:b/>
        <w:lang w:val="sr-RS"/>
      </w:rPr>
    </w:pPr>
    <w:r>
      <w:rPr>
        <w:rFonts w:cs="Arial" w:ascii="Arial" w:hAnsi="Arial"/>
        <w:b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  <w:b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  <w:b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28:00Z</dcterms:created>
  <dc:creator>k01391</dc:creator>
  <dc:description/>
  <cp:keywords/>
  <dc:language>en-US</dc:language>
  <cp:lastModifiedBy>Nataša Tončev</cp:lastModifiedBy>
  <cp:lastPrinted>2022-01-25T16:14:00Z</cp:lastPrinted>
  <dcterms:modified xsi:type="dcterms:W3CDTF">2023-05-19T10:25:00Z</dcterms:modified>
  <cp:revision>24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Gkl4TRMwzZVRbSBlrrohGrIYZ4qKKUw/</vt:lpwstr>
  </property>
  <property fmtid="{D5CDD505-2E9C-101B-9397-08002B2CF9AE}" pid="6" name="docIndexRef">
    <vt:lpwstr>a4f65e6d-3b8c-4223-8bb6-e5ad5ffe3e60</vt:lpwstr>
  </property>
</Properties>
</file>